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1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566"/>
        <w:gridCol w:w="2485"/>
      </w:tblGrid>
      <w:tr>
        <w:trPr>
          <w:trHeight w:val="1072" w:hRule="atLeast"/>
        </w:trPr>
        <w:tc>
          <w:tcPr>
            <w:tcW w:w="256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7475" cy="3422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-0.15pt" to="125.8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1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dampflokomotive </w:t>
              <w:br/>
              <w:t xml:space="preserve">2-8-8-2 Mallet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ie Bauart Mallet besitzt zwei eigenständige Fahrwerke. Das hintere Fahrwerk ist auf normale Wei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mit dem Rahmen verbunden. Das komplette vordere Fahrwerk mitsamt einem eigenen Rahmen u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eigener Kolbendampfmaschine ist dagegen beweglich über einen Drehzapfen mit dem Hauptrahm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er Lokomotive verbunden. Charakteristisch für die Bauart Mallet ist auch die Arbeitsweise d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ampfmaschine mit Verbundwirkung, wobei die Hochdruckzylinder auf die hintere Triebwerksgru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wirkten. Damit ersparte man sich bewegliche Hochdruckdampfleitun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ie Bauart Mallet besitzt zwei eigenständige Fahrwerke. Das hintere Fahrwerk ist auf normale Wei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mit dem Rahmen verbunden. Das komplette vordere Fahrwerk mitsamt einem eigenen Rahmen un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eigener Kolbendampfmaschine ist dagegen beweglich über einen Drehzapfen mit dem Hauptrahm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er Lokomotive verbunden. Charakteristisch für die Bauart Mallet ist auch die Arbeitsweise d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ampfmaschine mit Verbundwirkung, wobei die Hochdruckzylinder auf die hintere Triebwerksgrupp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wirkten. Damit ersparte man sich bewegliche Hochdruckdampfleitun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k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lüfte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Überdruck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24:00Z</dcterms:created>
  <dc:creator>Arnold Huebsch</dc:creator>
  <dc:description/>
  <dc:language>en-US</dc:language>
  <cp:lastModifiedBy>zoffi</cp:lastModifiedBy>
  <cp:lastPrinted>2012-03-19T13:42:00Z</cp:lastPrinted>
  <dcterms:modified xsi:type="dcterms:W3CDTF">2012-03-19T12:42:00Z</dcterms:modified>
  <cp:revision>34</cp:revision>
  <dc:subject/>
  <dc:title/>
</cp:coreProperties>
</file>